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ar of missing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llow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oin-like m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